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5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Calibri"/>
          <w:b/>
          <w:lang w:val="en-US" w:eastAsia="en-US"/>
        </w:rPr>
        <w:t xml:space="preserve">        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color w:val="800000"/>
          <w:sz w:val="32"/>
          <w:szCs w:val="32"/>
        </w:rPr>
      </w:pPr>
      <w:r>
        <w:rPr>
          <w:rFonts w:eastAsia="Calibri"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eastAsia="Calibri" w:cs="Arial"/>
          <w:color w:val="800000"/>
          <w:sz w:val="32"/>
          <w:szCs w:val="32"/>
        </w:rPr>
      </w:pPr>
      <w:r>
        <w:rPr>
          <w:rFonts w:eastAsia="Calibri"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rPr/>
      </w:pPr>
      <w:r>
        <w:rPr>
          <w:rFonts w:eastAsia="Calibri" w:cs="Calibri"/>
          <w:color w:val="800000"/>
        </w:rPr>
        <w:t xml:space="preserve">                                                                              </w:t>
      </w:r>
      <w:r>
        <w:rPr>
          <w:rFonts w:eastAsia="Calibri"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__ ____________ 20__ года №_____________</w:t>
      </w:r>
    </w:p>
    <w:p>
      <w:pPr>
        <w:pStyle w:val="Normal"/>
        <w:tabs>
          <w:tab w:val="clear" w:pos="709"/>
          <w:tab w:val="left" w:pos="4510" w:leader="none"/>
        </w:tabs>
        <w:spacing w:lineRule="auto" w:line="240" w:before="0" w:after="0"/>
        <w:ind w:right="539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0" w:after="0"/>
        <w:ind w:right="4678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81953140"/>
      <w:bookmarkEnd w:id="0"/>
      <w:r>
        <w:rPr>
          <w:rFonts w:cs="Times New Roman" w:ascii="Times New Roman" w:hAnsi="Times New Roman"/>
          <w:b/>
          <w:sz w:val="28"/>
          <w:szCs w:val="28"/>
        </w:rPr>
        <w:t>О гербовых печатях Совета депутатов и администрации внутригородского муниципального образования ‒ муниципального округа Марфино в городе Москве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0" w:after="0"/>
        <w:ind w:righ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81953140"/>
      <w:bookmarkStart w:id="2" w:name="_Hlk181953140"/>
      <w:bookmarkEnd w:id="2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 общих принципах организации местного самоуправления в Российской Федерации», Законом города Москвы от 6 ноября 2002 года № 56 «Об организации местного самоуправления в городе Москве», решением Совета депутатов муниципального округа Марфино от 21 октября 2024 года № СД-13-4 «О внесении изменений и дополнений в Устав муниципального округа Марфино», </w:t>
      </w:r>
      <w:bookmarkStart w:id="3" w:name="_Hlk18188771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м Совета депутатов муниципального округа Марфино от 02 февраля 2016 года № СД/4-9 «Об официальных символах (гербе) муниципального округа Марфино»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муниципального округа Марфино решил: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эскиз и описание гербовой печати Совета депутатов внутригородского муниципального образования ‒ муниципального округа Марфино в городе Москве (приложение 1)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эскиз и описание гербовой печати администрации внутригородского муниципального образования ‒ муниципального округа Марфино в городе Москве (приложение 2)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круга Марфино в городе Москве обеспечить изготовление печатей, указанных в пунктах 1 и 2 настоящего решения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, что печати, указанные в пунктах 1 и 2 настоящего решения вводятся в действие со дня вступления в силу решения Совета депутатов муниципального округа Марфино от 21 октября 2024 года № СД/13-4 «О внесении изменений и дополнений в Устав муниципального округа Марфино».</w:t>
      </w:r>
    </w:p>
    <w:p>
      <w:pPr>
        <w:pStyle w:val="ListParagraph"/>
        <w:tabs>
          <w:tab w:val="clear" w:pos="709"/>
          <w:tab w:val="left" w:pos="851" w:leader="none"/>
          <w:tab w:val="left" w:pos="88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главу муниципального округа Марфино З.Н. Авдошкину</w:t>
      </w:r>
    </w:p>
    <w:p>
      <w:pPr>
        <w:pStyle w:val="ListParagraph"/>
        <w:tabs>
          <w:tab w:val="clear" w:pos="709"/>
          <w:tab w:val="left" w:pos="851" w:leader="none"/>
          <w:tab w:val="left" w:pos="880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851" w:leader="none"/>
          <w:tab w:val="left" w:pos="8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</w:t>
        <w:tab/>
        <w:tab/>
        <w:tab/>
        <w:tab/>
        <w:tab/>
        <w:tab/>
        <w:t xml:space="preserve">        З.Н. Авдошкина</w:t>
      </w:r>
    </w:p>
    <w:p>
      <w:pPr>
        <w:sectPr>
          <w:type w:val="nextPage"/>
          <w:pgSz w:w="11906" w:h="16838"/>
          <w:pgMar w:left="1418" w:right="707" w:gutter="0" w:header="0" w:top="426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9"/>
          <w:tab w:val="left" w:pos="851" w:leader="none"/>
          <w:tab w:val="left" w:pos="8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Марфино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фино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1.2024 № СД/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к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бовой печати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 ‒ муниципального округа Марфино 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0830" cy="1560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бовой печати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 ‒ муниципального округа Марфино в городе Москве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ше гербовой печати Совета депутатов внутригородского муниципального образования ‒ муниципального округа Марфино в городе Москве (далее - печать) имеет форму круга диаметром 43,5 мм.</w:t>
      </w:r>
    </w:p>
    <w:p>
      <w:pPr>
        <w:pStyle w:val="Style2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внешнему кольцу клише печати ограничивается ободом толщиной 1,3 (+0,1) мм, на котором располагается микротекст в негативном начертании (белый текст на черном фоне) с информацией об изготовлении печати. Микротекст состоит из повторяющейся записи, включающую информацию о регистрационном номере печати. Регистрационный номер печати содержит информацию об изготовителе печати и дату изготовления и получения печати. Микротест содержит также «контрольные метки» - специальные искажения для защиты печати от поддел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нтре клише печати располагается зеркальное изображение герба муниципального округа Марфино в городе Москве в соответствии с описанием, утвержденны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м Совета депутатов муниципального округа Марфино от 02 февраля 2016 года № СД/4-9 «Об официальных символах (гербе) муниципального округа Марфино» (далее – герб).</w:t>
      </w:r>
    </w:p>
    <w:p>
      <w:pPr>
        <w:pStyle w:val="Style2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круг герба на расстоянии 1 (-0,1) мм располагается по окружности микротекст в позитивном начертании (черный текст на белом фоне), состоящий из повторяющегося слова «МОСКВА».</w:t>
      </w:r>
    </w:p>
    <w:p>
      <w:pPr>
        <w:pStyle w:val="Style2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ое поле клише печати отделяется кольцевой линией, толщиной 0,08 (+0,01) мм.</w:t>
      </w:r>
    </w:p>
    <w:p>
      <w:pPr>
        <w:pStyle w:val="Style2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кольцевой линией и негативным микротекстом по часовой стрелке и симметрично относительно вертикальной оси клише располагаются 2 концентрические строки информационного поля, содержащие запись «Совет депутатов внутригородского муниципального образования ‒ муниципального округа Марфино в городе Москве». В нижней части информационного поля располагается сектор с элементом защиты печати.</w:t>
      </w:r>
    </w:p>
    <w:p>
      <w:pPr>
        <w:sectPr>
          <w:type w:val="nextPage"/>
          <w:pgSz w:w="11906" w:h="16838"/>
          <w:pgMar w:left="1418" w:right="796" w:gutter="0" w:header="0" w:top="71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разделителя используется знак «снежинка».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фино 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1. 2024 № СД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ки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рбовой печати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 ‒ муниципального округа Марфино 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0830" cy="1560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рбовой печати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 ‒ муниципального округа Марфино 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ише гербовой печати администрации внутригородского муниципального образования ‒ муниципального округа Марфино в городе Москве (далее – печать, администрация) имеет форму круга диаметром 43,5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нешнему кольцу клише печати ограничивается ободом толщиной 1,3 (+0,1) мм, на котором располагается микротекст в негативном начертании (белый текст на черном фоне) с информацией об изготовлении печати. Микротекст состоит из повторяющейся записи, включающую информацию о регистрационном номере печати. Регистрационный номер печати содержит информацию об изготовителе печати и дату изготовления и получения печати. Микротест содержит также «контрольные метки» - специальные искажения для защиты печати от поддел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нтре клише печати располагается изображение герба муниципального округа Марфино в городе Москве в соответствии с описанием, утвержденным </w:t>
      </w:r>
      <w:bookmarkStart w:id="4" w:name="_Hlk181887561"/>
      <w:bookmarkStart w:id="5" w:name="_Hlk18177502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м Совета депутатов муниципального округа Марфино от 02 февраля 2016 года № СД/4-9 «Об официальных символах (гербе) муниципального округа Марфино»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герб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круг герба на расстоянии 1 (-0,1 мм) располагается по окружности микротекст в позитивном начертании (черный текст на белом фоне). Микротекст включает информацию об администрации: идентификационный налоговы</w:t>
      </w:r>
      <w:bookmarkStart w:id="6" w:name="_GoBack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й номер (ИНН), код по Общественному классификатору предприятий 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й (ОКПО), основной государственный регистрационный номер в Едином государственном реестре юридических лиц (ОГРН). По внутреннему краю центрального поля по окружности располагается микротекст в позитивном начертании (черный текст на белом фоне), состоящий из повторяющегося слова «МОСК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нтральное поле клише печати отделяется кольцевой линией, толщиной 0,08 (+0,01)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 кольцевой линией и негативным микротекстом по часовой стрелке и симметрично относительно вертикальной оси клише располагаются 2 концентрические строки информационного поля, содержащие запись «администрация внутригородского муниципального образования - муниципального округа Марфино в городе Москве». В нижней части информационного поля располагается защитное растровое п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разделителя используется знак «снежинк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76" w:right="796" w:gutter="0" w:header="0" w:top="71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/>
      <w:i w:val="false"/>
    </w:rPr>
  </w:style>
  <w:style w:type="character" w:styleId="WW8Num15z2">
    <w:name w:val="WW8Num15z2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0"/>
      <w:szCs w:val="20"/>
    </w:rPr>
  </w:style>
  <w:style w:type="paragraph" w:styleId="11">
    <w:name w:val="Знак Знак Знак1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54:00Z</dcterms:created>
  <dc:creator>GEG</dc:creator>
  <dc:description/>
  <cp:keywords/>
  <dc:language>en-US</dc:language>
  <cp:lastModifiedBy>Mikhail Shiryaev</cp:lastModifiedBy>
  <cp:lastPrinted>2024-11-12T11:04:00Z</cp:lastPrinted>
  <dcterms:modified xsi:type="dcterms:W3CDTF">2024-11-12T08:04:00Z</dcterms:modified>
  <cp:revision>7</cp:revision>
  <dc:subject/>
  <dc:title>Модельный вариант</dc:title>
</cp:coreProperties>
</file>