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иема населения депутатами Совета депутатов муниципального</w:t>
      </w:r>
    </w:p>
    <w:p>
      <w:pPr>
        <w:pStyle w:val="Heading1"/>
        <w:tabs>
          <w:tab w:val="clear" w:pos="720"/>
          <w:tab w:val="left" w:pos="11057" w:leader="none"/>
        </w:tabs>
        <w:jc w:val="center"/>
        <w:rPr/>
      </w:pPr>
      <w:r>
        <w:rPr>
          <w:b/>
          <w:sz w:val="24"/>
          <w:szCs w:val="24"/>
        </w:rPr>
        <w:t>округа Марфино на 4-й квартал 202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приема: каждый четверг месяца с 16.00 до 18.00</w:t>
      </w:r>
    </w:p>
    <w:tbl>
      <w:tblPr>
        <w:tblW w:w="1144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567"/>
        <w:gridCol w:w="425"/>
        <w:gridCol w:w="567"/>
        <w:gridCol w:w="567"/>
        <w:gridCol w:w="425"/>
        <w:gridCol w:w="425"/>
        <w:gridCol w:w="567"/>
        <w:gridCol w:w="567"/>
        <w:gridCol w:w="567"/>
        <w:gridCol w:w="426"/>
        <w:gridCol w:w="425"/>
        <w:gridCol w:w="567"/>
        <w:gridCol w:w="567"/>
        <w:gridCol w:w="2551"/>
      </w:tblGrid>
      <w:tr>
        <w:trPr>
          <w:trHeight w:val="27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 приема</w:t>
            </w:r>
          </w:p>
        </w:tc>
      </w:tr>
      <w:tr>
        <w:trPr>
          <w:trHeight w:val="2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- </w:t>
            </w:r>
            <w:r>
              <w:rPr>
                <w:b/>
              </w:rPr>
              <w:t>ый избирате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ЕВ Валентин Вла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Марфино, Большая Марфинская д.4, каб.2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ь на прием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495) 619 33 83</w:t>
            </w:r>
          </w:p>
        </w:tc>
      </w:tr>
      <w:tr>
        <w:trPr>
          <w:trHeight w:val="11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НЯ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ь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Марфино, Большая Марфинская д.4, каб.2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ь на прием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495) 619 33 83</w:t>
            </w:r>
          </w:p>
        </w:tc>
      </w:tr>
      <w:tr>
        <w:trPr>
          <w:trHeight w:val="12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Т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Евгень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 государственных услуг, Гостиничный проезд, д. 6А, каб.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ь на прием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495) 619 33 83</w:t>
            </w:r>
          </w:p>
        </w:tc>
      </w:tr>
      <w:tr>
        <w:trPr>
          <w:trHeight w:val="1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ЦИНИН Георгий Алексе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240" w:after="0"/>
              <w:ind w:left="13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3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Марфино, Большая Марфинская д.4, каб.2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ь на прием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495) 619 33 83</w:t>
            </w:r>
          </w:p>
        </w:tc>
      </w:tr>
      <w:tr>
        <w:trPr>
          <w:trHeight w:val="11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АРОВА Ксения Владимировн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3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240" w:after="0"/>
              <w:ind w:left="13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Марфино, Большая Марфинская д.4, каб.2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ь на прием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495) 619 33 83</w:t>
            </w:r>
          </w:p>
        </w:tc>
      </w:tr>
      <w:tr>
        <w:trPr>
          <w:trHeight w:val="412" w:hRule="atLeast"/>
        </w:trPr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en-US"/>
              </w:rPr>
              <w:t xml:space="preserve">II- </w:t>
            </w:r>
            <w:r>
              <w:rPr>
                <w:b/>
              </w:rPr>
              <w:t>ой избирательный округ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 приема</w:t>
            </w:r>
          </w:p>
        </w:tc>
      </w:tr>
      <w:tr>
        <w:trPr>
          <w:trHeight w:val="3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ДОШКИНА Зинаида Никола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ый понедельник с 16.00 до 1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Марфино, Большая Марфинская д.4, к.2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95 )619 31 4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ЕСОВА Владлена Владимиро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Марфино, Большая Марфинская д.4, каб.2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ь на прием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95) 619 33 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ЧЕНКО Татьяна Серге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Марфино, Большая Марфинская д.4, каб.2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ь на прием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495) 619 33 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НИЦЫ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 Владимиро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Марфино, Большая Марфинская д.4, каб.2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ь на прием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495) 619 33 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ОНО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Никита А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 депутатов Марфино, Большая Марфинская д.4, каб.2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ь на прием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95) 619 33 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567" w:gutter="0" w:header="0" w:top="284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24:00Z</dcterms:created>
  <dc:creator>1</dc:creator>
  <dc:description/>
  <cp:keywords/>
  <dc:language>en-US</dc:language>
  <cp:lastModifiedBy>Mikhail Shiryaev</cp:lastModifiedBy>
  <cp:lastPrinted>2023-09-27T09:30:00Z</cp:lastPrinted>
  <dcterms:modified xsi:type="dcterms:W3CDTF">2024-09-10T07:14:00Z</dcterms:modified>
  <cp:revision>7</cp:revision>
  <dc:subject/>
  <dc:title>График приема населения советниками районного Собрания</dc:title>
</cp:coreProperties>
</file>