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07" w:dyaOrig="1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6pt" filled="f" o:ole="">
            <v:imagedata r:id="rId3" o:title=""/>
          </v:shape>
          <o:OLEObject Type="Embed" ProgID="" ShapeID="ole_rId2" DrawAspect="Content" ObjectID="_624171844" r:id="rId2"/>
        </w:objec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SimSun;宋体" w:cs="Arial"/>
          <w:color w:val="800000"/>
          <w:sz w:val="32"/>
          <w:szCs w:val="32"/>
          <w:lang w:eastAsia="ru-RU"/>
        </w:rPr>
      </w:pPr>
      <w:r>
        <w:rPr>
          <w:rFonts w:eastAsia="SimSun;宋体" w:cs="Arial" w:ascii="Arial" w:hAnsi="Arial"/>
          <w:color w:val="800000"/>
          <w:sz w:val="32"/>
          <w:szCs w:val="32"/>
          <w:lang w:eastAsia="ru-RU"/>
        </w:rPr>
        <w:t>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SimSun;宋体" w:cs="Arial"/>
          <w:color w:val="800000"/>
          <w:sz w:val="32"/>
          <w:szCs w:val="32"/>
          <w:lang w:eastAsia="ru-RU"/>
        </w:rPr>
      </w:pPr>
      <w:r>
        <w:rPr>
          <w:rFonts w:eastAsia="SimSun;宋体" w:cs="Arial" w:ascii="Arial" w:hAnsi="Arial"/>
          <w:color w:val="800000"/>
          <w:sz w:val="32"/>
          <w:szCs w:val="32"/>
          <w:lang w:eastAsia="ru-RU"/>
        </w:rPr>
        <w:t>МУНИЦИПАЛЬНОГО ОКРУГА МАРФ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SimSun;宋体" w:cs="Arial"/>
          <w:color w:val="800000"/>
          <w:sz w:val="32"/>
          <w:szCs w:val="32"/>
          <w:lang w:eastAsia="ru-RU"/>
        </w:rPr>
      </w:pPr>
      <w:r>
        <w:rPr>
          <w:rFonts w:eastAsia="SimSun;宋体" w:cs="Arial" w:ascii="Arial" w:hAnsi="Arial"/>
          <w:color w:val="800000"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SimSun;宋体" w:cs="Arial"/>
          <w:color w:val="800000"/>
          <w:sz w:val="36"/>
          <w:szCs w:val="32"/>
          <w:lang w:eastAsia="ru-RU"/>
        </w:rPr>
      </w:pPr>
      <w:r>
        <w:rPr>
          <w:rFonts w:eastAsia="SimSun;宋体" w:cs="Arial" w:ascii="Arial" w:hAnsi="Arial"/>
          <w:color w:val="800000"/>
          <w:sz w:val="36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8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color w:val="8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800000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8184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№ _______________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лана работы Совета депутатов муниципального округа Марфино на 4-й квартал 2024 год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8 Устава муниципального округа Марфино, пунктом 1 статьи 15 Регламента Совета депутатов муниципального округа Марфи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муниципального округа Марфино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работы Совета депутатов муниципального округа Марфино на 4-й квартал 2024 года (приложение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ешения возложить на главу муниципального округа Марфино Авдошкину З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муниципального округ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рфино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.Н.Авдош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Марфино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Л А Н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ы Совета депутатов муниципального округа Марфино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4 квартал 2024 год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21 октябр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18.00 – 20.00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боте общественного пункта охраны правопорядка по обеспечению охраны общественного порядка на территории муниципального округа Марфино.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120"/>
        <w:ind w:firstLine="106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начальника ОПОП по району Марфин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езультатах публичных слушаний по проекту решения Совета депутатов муниципального округа Марфино «О внесении изменений и дополнений в Устав муниципального округа Марфино»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120"/>
        <w:ind w:firstLine="106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0" w:name="_Hlk176852264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кладчик: глава муниципального округа Марфино Авдошкина З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_Hlk176852264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и дополнений в Устав муниципального округа Марфино (второе чтение).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120"/>
        <w:ind w:firstLine="106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кладчик: глава муниципального округа Марфино Авдошкина З.Н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OLE_LINK1"/>
      <w:r>
        <w:rPr>
          <w:rFonts w:cs="Times New Roman" w:ascii="Times New Roman" w:hAnsi="Times New Roman"/>
          <w:sz w:val="28"/>
          <w:szCs w:val="28"/>
          <w:lang w:eastAsia="ru-RU"/>
        </w:rPr>
        <w:t>Об обращении в Контрольно-счетную палату Москвы об осуществлении внешней проверки отчета об исполнении бюджета муниципального округа Марфино за 2024 год.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120"/>
        <w:ind w:firstLine="106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ладчи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глава муниципального округа Марфино 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вдошкина З.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  <w:tab/>
        <w:t>О проекте решения Совета депутатов муниципального округа Марфино «О бюджете муниципального округа Марфино на 2025 год и плановый период 2026 и 2027 годов» (первое чтение).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120"/>
        <w:ind w:firstLine="106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окладчик: глава муниципального округа Марфино </w:t>
      </w:r>
      <w:bookmarkStart w:id="3" w:name="_Hlk14542649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вдошкина З.Н.</w:t>
      </w:r>
      <w:bookmarkEnd w:id="3"/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</w:t>
        <w:tab/>
        <w:t>Об отчете об исполнении бюджета муниципального округа Марфино за 9 месяцев 2024 года.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120"/>
        <w:ind w:firstLine="106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кладчик: глава муниципального округа Марфино Авдошкина З.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</w:t>
        <w:tab/>
        <w:t>Разное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8 ноября</w:t>
      </w:r>
    </w:p>
    <w:p>
      <w:pPr>
        <w:pStyle w:val="Normal"/>
        <w:spacing w:lineRule="auto" w:line="240" w:before="0" w:after="0"/>
        <w:ind w:left="67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8.00– 20.00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назначении даты заседания Совета депутатов муниципального округа Марфино по заслушиванию отчета главы управы района Марфино города Москвы о результатах деятельности управы района Марфино города Москвы за 2024 год.</w:t>
      </w:r>
    </w:p>
    <w:p>
      <w:pPr>
        <w:pStyle w:val="Normal"/>
        <w:spacing w:lineRule="auto" w:line="240" w:before="0" w:after="120"/>
        <w:ind w:firstLine="106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кладчик: глава муниципального округа Марфино Авдошкина З.Н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назначении дат заседаний Совета депутатов муниципального округа Марфино по заслушиванию информации руководителей ГКУ «ИС района Марфино», МФЦ района Марфино, ГБУЗ «ГП № 12 ДЗМ», ГБУЗ «ДГП № 99 ДЗМ», ГБУ ТЦСО «Алексеевский» филиал «Марфино», обслуживающих население муниципального округа Марфино, о работе возглавляемых ими учреждений за 2024 год</w:t>
      </w:r>
    </w:p>
    <w:p>
      <w:pPr>
        <w:pStyle w:val="Normal"/>
        <w:spacing w:lineRule="auto" w:line="240" w:before="0" w:after="120"/>
        <w:ind w:firstLine="106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4" w:name="_Hlk176852661"/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кладчик: глава муниципального округа Марфино Авдошкина З.Н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_Hlk176852661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орядка организации и проведения публичных слушаний в муниципальном округе Марфино.</w:t>
      </w:r>
    </w:p>
    <w:p>
      <w:pPr>
        <w:pStyle w:val="Normal"/>
        <w:spacing w:lineRule="auto" w:line="240" w:before="0" w:after="120"/>
        <w:ind w:left="113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" w:name="_Hlk176852716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Докладчик: глава муниципального округа Марфино Авдошкина З.Н.</w:t>
      </w:r>
    </w:p>
    <w:p>
      <w:pPr>
        <w:pStyle w:val="Style19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" w:name="_Hlk17685271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>О утверждении Порядка учета предложений граждан по проекту Устава муниципального округа Марфино, проекту решения Совета депутатов муниципального округа Марфино о внесении изменений и дополнений в Устав муниципального округа Марфино и участия граждан в их обсуждении в форме публичных слушаний.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ладчик: глава муниципального округа Марфино Авдошкина З.Н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еречня местных праздничных и иных зрелищных мероприятий в муниципальном округе Марфино на 2025 год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окладчик: глава муниципального округа Марфино </w:t>
      </w:r>
      <w:bookmarkStart w:id="8" w:name="_Hlk14542667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вдошкина З.Н.</w:t>
      </w:r>
      <w:bookmarkEnd w:id="8"/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ное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6 декабр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8.00 – 20.00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 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1 квартал 2025 года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ладчик: глава управы района Марфино Авдошкина З.Н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bookmarkStart w:id="9" w:name="_Hlk17685213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результатах публичных слушаний по проекту решения Совета депутатов муниципального округа Марфино «О бюджете муниципального округа Марфино на 2025 год </w:t>
      </w:r>
      <w:bookmarkStart w:id="10" w:name="_Hlk82506121"/>
      <w:r>
        <w:rPr>
          <w:rFonts w:cs="Times New Roman" w:ascii="Times New Roman" w:hAnsi="Times New Roman"/>
          <w:sz w:val="28"/>
          <w:szCs w:val="28"/>
          <w:lang w:eastAsia="ru-RU"/>
        </w:rPr>
        <w:t>и плановый период 2026 и 2027 годов</w:t>
      </w:r>
      <w:bookmarkEnd w:id="10"/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120"/>
        <w:ind w:firstLine="106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1" w:name="_Hlk17685213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кладчик: глава муниципального округа Марфино Авдошкина З.Н.</w:t>
      </w:r>
      <w:bookmarkEnd w:id="11"/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бюджете муниципального округа Марфино на 2025 год и плановый период 2026 и 2027 годов (второе чтение)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кладчик: глава муниципального округа Марфино Авдошкина З.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лана работы Совета депутатов муниципального округа Марфино на 1-й квартал 2025 года.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120"/>
        <w:ind w:firstLine="106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кладчик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округа Марфино Авдошкина З.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графика приема населения депутатами Совета депутатов муниципального округа Марфино на 1-й квартал 2025 года.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120"/>
        <w:ind w:firstLine="106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кладчик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округа Марфино Авдошкина З.Н.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120"/>
        <w:ind w:firstLine="106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графика отчетов депутатов Совета депутатов муниципального округа Марфино перед избирателями о проделанной работе в 2024 году.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120"/>
        <w:ind w:firstLine="106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кладчик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округа Марфино Авдошкина З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8. Разное</w:t>
      </w:r>
    </w:p>
    <w:p>
      <w:pPr>
        <w:pStyle w:val="33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type w:val="nextPage"/>
      <w:pgSz w:w="11906" w:h="16838"/>
      <w:pgMar w:left="1259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NewBaskervilleC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2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outlineLvl w:val="0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  <w:sz w:val="28"/>
      <w:szCs w:val="28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8"/>
      <w:szCs w:val="28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нак Знак5"/>
    <w:qFormat/>
    <w:rPr>
      <w:b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A5">
    <w:name w:val="A5"/>
    <w:qFormat/>
    <w:rPr>
      <w:rFonts w:ascii="NewBaskervilleC;Times New Roman" w:hAnsi="NewBaskervilleC;Times New Roman" w:cs="NewBaskervilleC;Times New Roman"/>
      <w:b/>
      <w:bCs/>
      <w:color w:val="00000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BaskervilleC;Times New Roman" w:hAnsi="NewBaskervilleC;Times New Roman" w:eastAsia="Calibri" w:cs="NewBaskervilleC;Times New Roman"/>
      <w:color w:val="000000"/>
      <w:sz w:val="24"/>
      <w:szCs w:val="24"/>
      <w:lang w:val="ru-RU" w:bidi="ar-SA" w:eastAsia="zh-CN"/>
    </w:rPr>
  </w:style>
  <w:style w:type="paragraph" w:styleId="Pa11">
    <w:name w:val="Pa1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0" w:after="0"/>
    </w:pPr>
    <w:rPr>
      <w:rFonts w:ascii="NewBaskervilleC;Times New Roman" w:hAnsi="NewBaskervilleC;Times New Roman" w:eastAsia="Calibri" w:cs="NewBaskervilleC;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48:00Z</dcterms:created>
  <dc:creator>Meijin</dc:creator>
  <dc:description/>
  <cp:keywords/>
  <dc:language>en-US</dc:language>
  <cp:lastModifiedBy>Mikhail Shiryaev</cp:lastModifiedBy>
  <cp:lastPrinted>2024-09-11T09:30:00Z</cp:lastPrinted>
  <dcterms:modified xsi:type="dcterms:W3CDTF">2024-09-11T07:49:00Z</dcterms:modified>
  <cp:revision>12</cp:revision>
  <dc:subject/>
  <dc:title> </dc:title>
</cp:coreProperties>
</file>